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USTRIAL DATA COMMUNICATION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scribe in detail with necessary diagrams, how UART functions as a transmitter and receiver?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the different methods of data cod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Name some standardization organizations that will recognize new industrial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Cs/>
              </w:rPr>
              <w:t>For the digital data 11110000 represent the signal pattern using different line coding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ignaling details of RS23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RS 485 is preferred in Industries for multipoint interface. Justify your answer. Compare the features of RS232 and RS48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in detail the signals and pins General Purpose Interface bus (GPIB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about the Live Zero and Dead Zero problem in process industries and hence justify the need of 4 to 20mA current loop standar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both"/>
              <w:rPr/>
            </w:pPr>
            <w:r>
              <w:rPr/>
              <w:t>Describe about the different frame formats for HDLC and also compare SDLC with HD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different types of Channel Access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reserved and controlled access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are the different modes in Fieldbus communic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iscuss in detail about the modbus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raw the response frame of MODBUS protocol for reading the status of the coil with address 0002  and  content AF0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in detail about the IEEE802.3 LAN standard.</w:t>
              <w:tab/>
              <w:tab/>
              <w:t xml:space="preserve">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HART protocols used in industri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8T04:40:00Z</dcterms:modified>
  <cp:revision>18</cp:revision>
  <dc:subject/>
  <dc:title/>
</cp:coreProperties>
</file>